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>সংখ্যক কম্প্যুটার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2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হ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বিনষ্টদের উদ্ধার কর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4</w:t>
      </w:r>
      <w:r>
        <w:rPr>
          <w:rFonts w:ascii="Vrinda" w:hAnsi="Vrinda" w:cs="Vrinda"/>
          <w:sz w:val="24"/>
          <w:sz w:val="24"/>
          <w:szCs w:val="24"/>
        </w:rPr>
        <w:t>ই ফেব্র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Evening, February 14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আর তুমিও একবার ফিরিলে </w:t>
      </w:r>
      <w:r>
        <w:rPr>
          <w:rFonts w:cs="Vrinda" w:ascii="Vrinda" w:hAnsi="Vrinda"/>
          <w:sz w:val="24"/>
          <w:szCs w:val="24"/>
        </w:rPr>
        <w:t>[</w:t>
      </w:r>
      <w:r>
        <w:rPr>
          <w:rFonts w:ascii="Vrinda" w:hAnsi="Vrinda" w:cs="Vrinda"/>
          <w:sz w:val="24"/>
          <w:sz w:val="24"/>
          <w:szCs w:val="24"/>
        </w:rPr>
        <w:t>মন পরিবর্তন করিলে</w:t>
      </w:r>
      <w:r>
        <w:rPr>
          <w:rFonts w:cs="Vrinda" w:ascii="Vrinda" w:hAnsi="Vrinda"/>
          <w:sz w:val="24"/>
          <w:szCs w:val="24"/>
        </w:rPr>
        <w:t xml:space="preserve">] </w:t>
      </w:r>
      <w:r>
        <w:rPr>
          <w:rFonts w:ascii="Vrinda" w:hAnsi="Vrinda" w:cs="Vrinda"/>
          <w:sz w:val="24"/>
          <w:sz w:val="24"/>
          <w:szCs w:val="24"/>
        </w:rPr>
        <w:t>প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োমার ভ্রাতৃগণকে সুস্থির করিও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32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 xml:space="preserve">NIV, </w:t>
      </w:r>
      <w:r>
        <w:rPr>
          <w:rFonts w:ascii="Vrinda" w:hAnsi="Vrinda" w:cs="Vrinda"/>
        </w:rPr>
        <w:t>এবং বেশির ভাগ অন্যান্য অনু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আলাদা রকমভাবে উপস্থাপিত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খন তুমি একবার </w:t>
      </w:r>
      <w:r>
        <w:rPr>
          <w:rFonts w:ascii="Vrinda" w:hAnsi="Vrinda" w:cs="Vrinda"/>
          <w:u w:val="single"/>
        </w:rPr>
        <w:t>ফিরিলে 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োমার ভ্রাতৃগণকে সুস্থির করিও’’ </w:t>
      </w:r>
      <w:r>
        <w:rPr>
          <w:rFonts w:cs="Vrinda" w:ascii="Vrinda" w:hAnsi="Vrinda"/>
        </w:rPr>
        <w:t xml:space="preserve">(NIV)| </w:t>
      </w:r>
      <w:r>
        <w:rPr>
          <w:rFonts w:ascii="Vrinda" w:hAnsi="Vrinda" w:cs="Vrinda"/>
        </w:rPr>
        <w:t>আজ সকালে আমি আপনাদের বলেছিলাম যে নতুন নিয়মের একজন বিখ্যাত পন্ডিত সেগুলির সঙ্গে একম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দের বলেছি যে ডঃ মারকুস্‌ বোক্‌মুহেল বলেছিলেন</w:t>
      </w:r>
      <w:r>
        <w:rPr>
          <w:rFonts w:cs="Vrinda" w:ascii="Vrinda" w:hAnsi="Vrinda"/>
        </w:rPr>
        <w:t>, ‘‘‘</w:t>
      </w:r>
      <w:r>
        <w:rPr>
          <w:rFonts w:ascii="Vrinda" w:hAnsi="Vrinda" w:cs="Vrinda"/>
        </w:rPr>
        <w:t xml:space="preserve">যখন আপনি পুনরায় ফিরিয়াছিল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থবা ফিরিলে পর</w:t>
      </w:r>
      <w:r>
        <w:rPr>
          <w:rFonts w:cs="Vrinda" w:ascii="Vrinda" w:hAnsi="Vrinda"/>
        </w:rPr>
        <w:t>]’</w:t>
      </w:r>
      <w:r>
        <w:rPr>
          <w:rFonts w:cs="Arial" w:ascii="Arial" w:hAnsi="Arial"/>
        </w:rPr>
        <w:t xml:space="preserve">  </w:t>
      </w:r>
      <w:r>
        <w:rPr>
          <w:rFonts w:ascii="Vrinda" w:hAnsi="Vrinda" w:cs="Vrinda"/>
        </w:rPr>
        <w:t>কথাটির</w:t>
      </w:r>
      <w:r>
        <w:rPr>
          <w:rFonts w:ascii="Arial" w:hAnsi="Arial" w:cs="Arial"/>
        </w:rPr>
        <w:t xml:space="preserve">  </w:t>
      </w:r>
      <w:r>
        <w:rPr>
          <w:rFonts w:ascii="Vrinda" w:hAnsi="Vrinda" w:cs="Vrinda"/>
        </w:rPr>
        <w:t>পশ্চ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্রীকে কোন সমর্থ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ও ইহা বহু অনুবাদকের দ্বারা সমর্থিত হইয়াছে’’ </w:t>
      </w:r>
      <w:r>
        <w:rPr>
          <w:rFonts w:cs="Times New Roman" w:ascii="Times New Roman" w:hAnsi="Times New Roman"/>
        </w:rPr>
        <w:t xml:space="preserve">(Markus Bockmuehl, Ph.D., </w:t>
      </w:r>
      <w:r>
        <w:rPr>
          <w:rFonts w:cs="Times New Roman" w:ascii="Times New Roman" w:hAnsi="Times New Roman"/>
          <w:b/>
          <w:i/>
        </w:rPr>
        <w:t>Simon Peter in Scripture and Memory,</w:t>
      </w:r>
      <w:r>
        <w:rPr>
          <w:rFonts w:cs="Times New Roman" w:ascii="Times New Roman" w:hAnsi="Times New Roman"/>
        </w:rPr>
        <w:t xml:space="preserve"> Baker Academic, 2012, p. 156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বোক্‌মুহেল দেখাতে চেয়েছেন যে এখানে গ্রীক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pistrephō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শব্দটির অর্থ হলো ‘‘মন পরিবর্তন’’ যা লুকের সুসমাচারে লেখা রয়েছে </w:t>
      </w:r>
      <w:r>
        <w:rPr>
          <w:rFonts w:cs="Vrinda" w:ascii="Vrinda" w:hAnsi="Vrinda"/>
        </w:rPr>
        <w:t xml:space="preserve">(ibid.)| </w:t>
      </w:r>
      <w:r>
        <w:rPr>
          <w:rFonts w:ascii="Vrinda" w:hAnsi="Vrinda" w:cs="Vrinda"/>
        </w:rPr>
        <w:t>ডঃ বোক্‌মুহেল হলেন ইংল্যান্ডের অক্সফোর্ড বিশ্ববিদ্যালয়ের বাইবেলীয় এবং প্রাচীন খ্রীষ্ট ধর্ম অধ্যয়ণ বিষয়ক অধ্যাপ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র্দেশ করছেন যে পিতরের মন পরিবর্তন করা হয়েছিল যখন তিনি পাপের চেতনার মধ্যে দিয়ে গিয়েছিলেন এবং উদিত খ্রীষ্টের সঙ্গে সাক্ষাৎ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সময়ে সেটাই ছিল আমার দর্শ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অক্সফোর্ডের একজন পন্ডিতের দ্বারা এটা সমর্থিত হয়েছে তা দেখে আমি খুশি হয়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ো একবার</w:t>
      </w:r>
      <w:r>
        <w:rPr>
          <w:rFonts w:cs="Vrinda" w:ascii="Vrinda" w:hAnsi="Vrinda"/>
        </w:rPr>
        <w:t xml:space="preserve">, KJV </w:t>
      </w:r>
      <w:r>
        <w:rPr>
          <w:rFonts w:ascii="Vrinda" w:hAnsi="Vrinda" w:cs="Vrinda"/>
        </w:rPr>
        <w:t>সঠিক হলো এবং সমস্ত আধুনিক অনুবাদ ভ্রান্ত হলো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ধুনিক অনুবাদকেরা কেন ভ্রান্ত হ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এটা এই কারণে যে তার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মন পরিবর্তন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ব্যাপারটি বুঝ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এটাক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িদ্ধান্ত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হিসাবে ভাব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পুরানো দিনের </w:t>
      </w:r>
      <w:r>
        <w:rPr>
          <w:rFonts w:cs="Vrinda" w:ascii="Vrinda" w:hAnsi="Vrinda"/>
        </w:rPr>
        <w:t xml:space="preserve">KJV </w:t>
      </w:r>
      <w:r>
        <w:rPr>
          <w:rFonts w:ascii="Vrinda" w:hAnsi="Vrinda" w:cs="Vrinda"/>
        </w:rPr>
        <w:t xml:space="preserve">অনুবাদকরা প্রকৃত মন পরিবর্তনের বিষয়টি জানত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কাজেই তারা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pistrephō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শদটির সঠিক অনুবাদ করেছিল </w:t>
      </w:r>
      <w:r>
        <w:rPr>
          <w:rFonts w:cs="Vrinda" w:ascii="Vrinda" w:hAnsi="Vrinda"/>
        </w:rPr>
        <w:t>- "</w:t>
      </w:r>
      <w:r>
        <w:rPr>
          <w:rFonts w:ascii="Vrinda" w:hAnsi="Vrinda" w:cs="Vrinda"/>
        </w:rPr>
        <w:t>মন পরিবর্তন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হিসাব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তুমিও একবার </w:t>
      </w:r>
      <w:r>
        <w:rPr>
          <w:rFonts w:ascii="Vrinda" w:hAnsi="Vrinda" w:cs="Vrinda"/>
          <w:sz w:val="20"/>
          <w:sz w:val="20"/>
          <w:szCs w:val="20"/>
          <w:u w:val="single"/>
        </w:rPr>
        <w:t>ফিরিল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প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  <w:u w:val="single"/>
        </w:rPr>
        <w:t>মন পরিবর্তন করিলে পর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 w:cs="Vrinda"/>
          <w:sz w:val="20"/>
          <w:sz w:val="20"/>
          <w:szCs w:val="20"/>
        </w:rPr>
        <w:t xml:space="preserve">তোমার ভ্রাতৃগণকে সুস্থির করি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3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টা একটা বিখ্যাত পাঠ্যাং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মি এর থেকে দুটি ধাপ বের করে দিচ্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 প্রকৃত মন পরিবর্তনের বিষয়ে বলেছেন যা পিতরের সম্ভবত হয়েছিল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ন পরিবর্তনের প্রথম অংশটি হলো অপরাধী হিসাবে প্রতিপন্ন করার প্রতি ঈশ্বরের আত্মার কাজ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িনি আস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ের সম্বন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ার্ম্মিকতার সম্বন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বিচারের সম্বন্ধে জগতকে দোষী করিব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6: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পিউরিটান লেখক উইলিয়াম গাথরি </w:t>
      </w:r>
      <w:r>
        <w:rPr>
          <w:rFonts w:cs="Vrinda" w:ascii="Vrinda" w:hAnsi="Vrinda"/>
        </w:rPr>
        <w:t xml:space="preserve">(1620-1665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াধারনভাবে প্রভু অবমানিত হীন কাজের দ্বারা আত্মায় নিজ পথ প্রস্তুত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কজন মানুষের পাপ ও তাহার দূর্দশাকে তাহার নিকটে প্রকাশ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উহার সহিত তাহাকে এমন অনুশীলন করাই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তিনি চিকিৎসক খ্রীষ্ট যীশুর আকাঙ্খী হন’’ </w:t>
      </w:r>
      <w:r>
        <w:rPr>
          <w:rFonts w:cs="Times New Roman" w:ascii="Times New Roman" w:hAnsi="Times New Roman"/>
          <w:sz w:val="20"/>
          <w:szCs w:val="20"/>
        </w:rPr>
        <w:t xml:space="preserve">(William Guthrie, </w:t>
      </w:r>
      <w:r>
        <w:rPr>
          <w:rFonts w:cs="Times New Roman" w:ascii="Times New Roman" w:hAnsi="Times New Roman"/>
          <w:b/>
          <w:i/>
          <w:sz w:val="20"/>
          <w:szCs w:val="20"/>
        </w:rPr>
        <w:t>The Christian’s Great Interest,</w:t>
      </w:r>
      <w:r>
        <w:rPr>
          <w:rFonts w:cs="Times New Roman" w:ascii="Times New Roman" w:hAnsi="Times New Roman"/>
          <w:sz w:val="20"/>
          <w:szCs w:val="20"/>
        </w:rPr>
        <w:t xml:space="preserve"> The Banner of Truth Trust, 1969 reprint, page 193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ক্রুশারোপনের আগের দিনের রাত্রে পিতরের ক্ষেত্রেও এইরকম হয়েছি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র তুমি একবার ফিরিলে পর</w:t>
      </w:r>
      <w:r>
        <w:rPr>
          <w:rFonts w:cs="Vrinda" w:ascii="Vrinda" w:hAnsi="Vrinda"/>
        </w:rPr>
        <w:t xml:space="preserve">...’’ </w:t>
      </w:r>
      <w:r>
        <w:rPr>
          <w:rFonts w:ascii="Vrinda" w:hAnsi="Vrinda" w:cs="Vrinda"/>
        </w:rPr>
        <w:t>এই বাক্যটি দেখায় যে পিতরের মন তখনও পরিবর্তিত হয়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তিনি প্রায় তিন বছর ধরে খ্রীষ্টকে অনুসরণ করে আস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রাত্র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রাত্রিকে অনেকে ‘‘পূণ্য শুক্রবার’’ বল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শেষে পিতরকে দেখানো হয়েছিল যে তিনি এক গর্বিত এবং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ধার্মিক পাপ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দেখাতেন যেন তিনি যীশুকে তার সমস্ত অন্তঃকরণ দিয়ে ভালবাস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তিনি পরীক্ষিত হয়েছিলেন তখন প্রভুকে চিনতে তিনি অ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যুবতী বলে উঠেছিলেন যে তিনি যীশুর অনুসরণকারীদের একজ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পিতর তখন খ্রীষ্টকে অ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আর একজন যুবত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এই ব্যক্তি সেই নাসরতীয় যীশুর সঙ্গে ছ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6:71)| </w:t>
      </w:r>
      <w:r>
        <w:rPr>
          <w:rFonts w:ascii="Vrinda" w:hAnsi="Vrinda" w:cs="Vrinda"/>
        </w:rPr>
        <w:t>পিতর অভিশাপ দিয়েছিলেন এবং শপথ কর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ি এই ব্যক্তিকে চিনি না’’ </w:t>
      </w:r>
      <w:r>
        <w:rPr>
          <w:rFonts w:cs="Vrinda" w:ascii="Vrinda" w:hAnsi="Vrinda"/>
        </w:rPr>
        <w:t xml:space="preserve">(26:12)| </w:t>
      </w:r>
      <w:r>
        <w:rPr>
          <w:rFonts w:ascii="Vrinda" w:hAnsi="Vrinda" w:cs="Vrinda"/>
        </w:rPr>
        <w:t>বাস্তবিকপক্ষে পিত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দি আমি মিথ্যা বলিত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কে অভিশাপগ্রস্ত করা হউ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থমাস হ্যালে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পিতরকে বলেছিলেন যে কুকুড়া ডেকে ওঠার আগে পিতর তাঁকে তিনবার অস্বীকার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ঠিক সেই সময়ে একটি কুকুড়া ডেকে উঠেছিল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 xml:space="preserve">আর পিতর বাহিরে গিয়া অত্যন্ত রোদন কর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2:62)| </w:t>
      </w:r>
      <w:r>
        <w:rPr>
          <w:rFonts w:ascii="Vrinda" w:hAnsi="Vrinda" w:cs="Vrinda"/>
        </w:rPr>
        <w:t>গ্রীক ভাষায় ‘‘ওয়েপ্ট’’ শব্দটির অর্থ হলো ‘‘উচ্চ বিলাপযুক্ত ক্রন্দ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ফোঁপাইয়া ক্রন্দ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্ট্রং</w:t>
      </w:r>
      <w:r>
        <w:rPr>
          <w:rFonts w:cs="Vrinda" w:ascii="Vrinda" w:hAnsi="Vrinda"/>
        </w:rPr>
        <w:t>)| ‘‘</w:t>
      </w:r>
      <w:r>
        <w:rPr>
          <w:rFonts w:ascii="Vrinda" w:hAnsi="Vrinda" w:cs="Vrinda"/>
        </w:rPr>
        <w:t xml:space="preserve">বিটার্‌লি’’ এই শব্দটি গ্রীক ভাষায় হল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pikrōs.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র অর্থ হলো ‘‘প্রচন্ড তীব্রভা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্ট্রং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মি বলছি না যে যারা সুসমাচার সংক্রান্ত অনুতাপের অভিজ্ঞতা লাভ করছেন তারা প্রত্যেকেই অতি তীব্রভাবে আর্তনাদ করে কাঁদু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ারাই অনুতাপের অধীন হয়েছেন সাধারনত তাদের চোখে আমরা জল দেখ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প্রকৃত শাস্ত্রসম্মত উদ্দীপনায় প্রায়শই যারা অনুতাপের অধীন তারা আর্তনাদ এবং প্রচন্ড তীব্রভাবে ক্রন্দ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ীনদেশে হওয়া মহা উদ্দীপনার ভিডিও আমি দেখেছি যেখানে একসঙ্গে ডজনখানেক লোককে দেখা গ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ের অনুতাপের অধীনস্থ হয়ে প্রচন্ড তীব্রভাবে কাঁদছেন</w:t>
      </w:r>
      <w:r>
        <w:rPr>
          <w:rFonts w:cs="Vrinda" w:ascii="Vrinda" w:hAnsi="Vrinda"/>
        </w:rPr>
        <w:t xml:space="preserve">| 1823 </w:t>
      </w:r>
      <w:r>
        <w:rPr>
          <w:rFonts w:ascii="Vrinda" w:hAnsi="Vrinda" w:cs="Vrinda"/>
        </w:rPr>
        <w:t>সালে ইংল্যান্ডের কর্‌নিশ উদ্দীপনা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ইলিয়াম কারভোস্‌সো হারানো লোকদের বিষয়ে বলেছিলেন ‘‘আত্মার মর্মবেদনায় তাহাদের হাঁটু ভাঙ্গিয়া যাইত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াহাদের আত্মার মুক্তির জন্য তাহারা ঈশ্বরের নিকট নিদারুণ যন্ত্রনা অনুভব করিতেছিলেন’’ </w:t>
      </w:r>
      <w:r>
        <w:rPr>
          <w:rFonts w:cs="Times New Roman" w:ascii="Times New Roman" w:hAnsi="Times New Roman"/>
        </w:rPr>
        <w:t xml:space="preserve">(Paul E. Cook, </w:t>
      </w:r>
      <w:r>
        <w:rPr>
          <w:rFonts w:cs="Times New Roman" w:ascii="Times New Roman" w:hAnsi="Times New Roman"/>
          <w:b/>
          <w:i/>
        </w:rPr>
        <w:t>Fire From Heaven,</w:t>
      </w:r>
      <w:r>
        <w:rPr>
          <w:rFonts w:cs="Times New Roman" w:ascii="Times New Roman" w:hAnsi="Times New Roman"/>
        </w:rPr>
        <w:t xml:space="preserve"> p. 87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ঈশ্বর উদ্দীপনা প্রেরণ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কের দিনে চীনদেশ এবং তৃতীয় বিশ্বের অন্যান্য দেশগুলিতে তখন হামেশাই এইরকম ঘটতে দেখ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এ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এই ঈশ্বরবিহীন এবং জড়বাদী দেশ আমেরিকাতেও</w:t>
      </w:r>
      <w:r>
        <w:rPr>
          <w:rFonts w:cs="Vrinda" w:ascii="Vrinda" w:hAnsi="Vrinda"/>
        </w:rPr>
        <w:t xml:space="preserve">, 1960 </w:t>
      </w:r>
      <w:r>
        <w:rPr>
          <w:rFonts w:ascii="Vrinda" w:hAnsi="Vrinda" w:cs="Vrinda"/>
        </w:rPr>
        <w:t>সালের শেষের দিকের একটি উদ্দীপনায় আমি শতাধিক যুবককে পাপের গভীর অনুতাপের অধীনস্থ হয়ে কাঁদতে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এখন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এই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পাপের অধীনস্থ হয়ে আমাদের অনুসন্ধান কক্ষে প্রবেশ করছেন তাদের চোখে জল এস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থেকে অনুপযোগ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ুব শান্ত অন্তর্মূখী লোকেরা প্রায়ই এইরকম হন যারা সব থেকে বেশি কাঁ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ঈশ্বরের আত্মা তাদের পাপকে গভীর মনোবেদনার সঙ্গে দেখতে তাদের বাধ্য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লক্ষ্য কর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রা নিজেদের জন্য দুঃখিত হ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দি আপনি নিজের জন্য দুঃখিত হন তাহলে আপনার মন পরিবর্তন হবে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অবশ্যই হবে আপনার </w:t>
      </w:r>
      <w:r>
        <w:rPr>
          <w:rFonts w:ascii="Vrinda" w:hAnsi="Vrinda" w:cs="Vrinda"/>
          <w:u w:val="single"/>
        </w:rPr>
        <w:t>পাপের</w:t>
      </w:r>
      <w:r>
        <w:rPr>
          <w:rFonts w:ascii="Vrinda" w:hAnsi="Vrinda" w:cs="Vrinda"/>
        </w:rPr>
        <w:t xml:space="preserve"> জন্য দুঃখবোধ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নতুন কোন জিনিষ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একমাত্র একজন ব্যক্তিই ছিলেন না যিনি তার মন পরিবর্তনের আগেই পাপের চেতনার মধ্যে দ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েরিত পৌলও এই অবস্থার মধ্যে দ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ৌলের এতটাই অনুশোচনা হয়েছিল যে তিনি বলতে পে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ুর্ভাগ্য মনুষ্য আমি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ই মৃত্যুর দেহ হইতে কে আমাকে নিস্তার করিবে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7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মনকি পঞ্চসপ্তমীর দিনেও তিন হাজার লোকের পাপের চেতনা হয়ে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দের হৃদয়ে যেন কোন শেল বিদ্ধ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হারা পিতরকে ও অন্য প্রেরিতদিগকে বলিতে লাগ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্রাতৃ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কি করিব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2:3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পুরানো সময়কার টীকাকার ম্যাথুউ হেনর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াপী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াহাদের চক্ষু্দ্বয় উন্মীলি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হারা পাপের জন্য তাহাদের হৃদয়ে শেলবিদ্ধ করা ভিন্ন অন্য কিছুই করিতে পারেন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াহারা নিজেদের পাপের জন্য দুঃখ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হার জন্য লজ্জ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হার ফলাফলের জন্য ভ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হৃদয়ে শেলবিদ্ধ হইয়া থাকে</w:t>
      </w:r>
      <w:r>
        <w:rPr>
          <w:rFonts w:cs="Vrinda" w:ascii="Vrinda" w:hAnsi="Vrinda"/>
        </w:rPr>
        <w:t>... ‘</w:t>
      </w:r>
      <w:r>
        <w:rPr>
          <w:rFonts w:ascii="Vrinda" w:hAnsi="Vrinda" w:cs="Vrinda"/>
        </w:rPr>
        <w:t>আমার জন্য আমার সমস্ত ভাল মতামত এবং আমার নিশ্চয়তা আমাকে অকৃতকার্য্য করে’’’</w:t>
      </w:r>
      <w:r>
        <w:rPr>
          <w:rFonts w:ascii="Arial" w:hAnsi="Arial" w:cs="Arial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Matthew Henry’s Commentary on the Whole Bible;</w:t>
      </w:r>
      <w:r>
        <w:rPr>
          <w:rFonts w:cs="Times New Roman" w:ascii="Times New Roman" w:hAnsi="Times New Roman"/>
        </w:rPr>
        <w:t xml:space="preserve"> note on Acts 2:37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া কাঁদতেন যখন তারা ঈশ্বর প্রদত্ত অনুতাপের মধ্যে দিয়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পাপপূর্ণ মহিলা যীশুর পিছনে ক্রন্দনরত অবস্থায় দাঁড়িয়ে ছি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এবং তিনি তাহাকে বল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োমার পাপসকল ক্ষমা হইয়া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7:48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ুরানো কালে এই প্রত্যাশা ছিল যে মন পরিবর্তনকারীগণ পাপের গভীর অনুতাপের সঙ্গে যীশুর কাছে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পিতর বা পৌল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ইসঙ্গে বেশির ভাগ অন্যেরাও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গাস্টাইনের মন পরিবর্তনের বিষয়ে পড়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ুথারের মন পরিবর্তনের বিষয়ে পড়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‌ ব্যনিয়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র্জ হোয়াইটফিল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্‌ ওয়েস্‌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োয়েল হ্যারিস্‌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পারজিয়ন</w:t>
      </w:r>
      <w:r>
        <w:rPr>
          <w:rFonts w:cs="Vrinda" w:ascii="Vrinda" w:hAnsi="Vrinda"/>
        </w:rPr>
        <w:t xml:space="preserve">, 1949-52 </w:t>
      </w:r>
      <w:r>
        <w:rPr>
          <w:rFonts w:ascii="Vrinda" w:hAnsi="Vrinda" w:cs="Vrinda"/>
        </w:rPr>
        <w:t>সালের মধ্যে ল্যুইস্‌ দ্বীপপুঞ্জের যুবকদের মন পরিবর্তনের বিষয়ে পড়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ই মানসিকতাসম্পন্ন সকলেই পাপের গভীর অনুশোচনা দিয়ে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ুনেছিলাম যে একটি মেয়ে খ্রীষ্টকে বিশ্বাস করার আগে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নিজের উপরে নিজেই খুব বিরক্ত ছিলাম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শুনুন জন্‌ ওয়েস্‌লীর মন পরিবর্তনের বিষয়ে কাউন্ট জিন্‌জেনডর্ফকে লেখা পিটার বোহেলারের চিঠিট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সক্রিয় হইয়া উঠিলেন এবং বলি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 xml:space="preserve">আসুন আমরা </w:t>
      </w:r>
      <w:r>
        <w:rPr>
          <w:rFonts w:cs="Vrinda" w:ascii="Vrinda" w:hAnsi="Vrinda"/>
          <w:sz w:val="20"/>
          <w:szCs w:val="20"/>
        </w:rPr>
        <w:t xml:space="preserve">456 </w:t>
      </w:r>
      <w:r>
        <w:rPr>
          <w:rFonts w:ascii="Vrinda" w:hAnsi="Vrinda" w:cs="Vrinda"/>
          <w:sz w:val="20"/>
          <w:sz w:val="20"/>
          <w:szCs w:val="20"/>
        </w:rPr>
        <w:t>নং গানটি গাই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আমার আত্মা তোমার সম্মুখে শূলে অবনত</w:t>
      </w:r>
      <w:r>
        <w:rPr>
          <w:rFonts w:cs="Vrinda" w:ascii="Vrinda" w:hAnsi="Vrinda"/>
          <w:sz w:val="20"/>
          <w:szCs w:val="20"/>
        </w:rPr>
        <w:t>|’’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গান গাহিবার কালে তিনি বারংবার নিজের চক্ষু হইতে অশ্রু মুছ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ৎপরে অবিলম্বে আমাকে তাহার শয়নকক্ষে ডাকিয়াছিলেন এবং স্বীকার করিয়াছিলেন যে আমি বিশ্বাস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রক্ষ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িষয়ে তাহাকে যাহা বলিয়াছিলাম সেইগুলির সত্যতা সম্বন্ধে তিনি এখন দৃঢ়নিশ্চিত এবং তিনি আর ইহার উপরে বিতর্ক করিব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িনি এখনও পর্যন্ত এই অনুগ্রহ পা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 হইলে কিভাবে তিনি এই ধরনের বিশ্বাস রক্ষা করিয়াছিল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িনি অন্যান্য সকলের ন্যায় বিশাল কোন পাপ করে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প্রত্যুত্তর করিয়াছিলাম যে পরিত্রাতাকে বিশ্বাস না করাতেই যথেষ্ট পাপ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তক্ষণ না তিনি খ্রীষ্টকে খুঁজিয়া প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তক্ষণ তাঁর অন্বেষণ করিতে তাহাকে আমি উৎসাহিত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তাহার জন্য প্রার্থনা করিতে প্রবলভাবে চালিত হইয়াছিলাম এবং এই পাপীর প্রতি দয়া করিবার জন্য উদ্ধারকের প্রতি মিনতি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ার্থনা করিবার পরে ওয়েস্‌লী বলিয়াছিলেন যে বিশ্বাস রক্ষা করিবার উপহার যখন তাহার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অন্য কোন বিষয়ে তিনি আর প্রচার করিবেন না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আমি আন্তরিকভাবে তাহার নিকটে যাচ্ঞা করিয়াছিলাম যে ঈশ্বরের অনুগ্রহ দূরে এবং ভবিষ্যতে রহিয়াছে বলিয়া যেন তিনি মনে না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েন বিশ্বাস করেন যে ইহা বর্তমানে রহ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নিক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যীশুর হৃদয় উন্মুক্ত রহিয়াছে এবং তাহার জন্য তাঁহার প্রেম অতি মহ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প্রবলভাবে ক্রন্দন করিয়াছিলেন এবং আমাকে তাহার সহিত প্রার্থনা করিতে বল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যথাযথভাবে বলিতে পারি যে জন্‌ ওয়েস্‌লী ছিলেন এক হতভাগ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গ্নহৃদয় পাপ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লালায়িত শ্রেষ্ঠতর ধার্মিকতার প্রতি তাহা অপেক্ষ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তিনি সেই অবধি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কি যীশু খ্রীষ্টের ধার্মিকতা অপেক্ষা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সন্ধ্যাকালে তিনি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 xml:space="preserve">1:23, 24 </w:t>
      </w:r>
      <w:r>
        <w:rPr>
          <w:rFonts w:ascii="Vrinda" w:hAnsi="Vrinda" w:cs="Vrinda"/>
          <w:sz w:val="20"/>
          <w:sz w:val="20"/>
          <w:szCs w:val="20"/>
        </w:rPr>
        <w:t>পদসকল প্রচার করিয়াছি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আমরা খ্রীষ্টের ক্রুশারোপন প্রচার করিতেছি</w:t>
      </w:r>
      <w:r>
        <w:rPr>
          <w:rFonts w:cs="Vrinda" w:ascii="Vrinda" w:hAnsi="Vrinda"/>
          <w:sz w:val="20"/>
          <w:szCs w:val="20"/>
        </w:rPr>
        <w:t xml:space="preserve">...’’ </w:t>
      </w:r>
      <w:r>
        <w:rPr>
          <w:rFonts w:ascii="Vrinda" w:hAnsi="Vrinda" w:cs="Vrinda"/>
          <w:sz w:val="20"/>
          <w:sz w:val="20"/>
          <w:szCs w:val="20"/>
        </w:rPr>
        <w:t>চার হাজারেরও বেশি শ্রোতা তাহার সম্মুখে থাকিত এবং তিনি এমনভাবে বলিতেন যে তাহার সকলেই চমৎকৃত হইত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াহার প্রথম শব্দসকল ছিল এইরূপ যে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ক্রুশারোপিত যীশুর বিষয়ে আপনাদের নিকট প্রচার করিবার পক্ষে আমি অকপটভাবে নিজেকে অযোগ্য বলিয়া স্বীকার করিতেছি</w:t>
      </w:r>
      <w:r>
        <w:rPr>
          <w:rFonts w:cs="Vrinda" w:ascii="Vrinda" w:hAnsi="Vrinda"/>
          <w:sz w:val="20"/>
          <w:szCs w:val="20"/>
        </w:rPr>
        <w:t xml:space="preserve">|’’ </w:t>
      </w:r>
      <w:r>
        <w:rPr>
          <w:rFonts w:ascii="Vrinda" w:hAnsi="Vrinda" w:cs="Vrinda"/>
          <w:sz w:val="20"/>
          <w:sz w:val="20"/>
          <w:szCs w:val="20"/>
        </w:rPr>
        <w:t xml:space="preserve">এই সমাচার প্রচারের দ্বারা বহু লোক জাগরিত হইয়াছিল </w:t>
      </w:r>
      <w:r>
        <w:rPr>
          <w:rFonts w:cs="Times New Roman" w:ascii="Times New Roman" w:hAnsi="Times New Roman"/>
          <w:sz w:val="20"/>
          <w:szCs w:val="20"/>
        </w:rPr>
        <w:t xml:space="preserve">(quoted in John Greenfield, </w:t>
      </w:r>
      <w:r>
        <w:rPr>
          <w:rFonts w:cs="Times New Roman" w:ascii="Times New Roman" w:hAnsi="Times New Roman"/>
          <w:b/>
          <w:i/>
          <w:sz w:val="20"/>
          <w:szCs w:val="20"/>
        </w:rPr>
        <w:t>When the Spirit Came: The Moravian Revival,</w:t>
      </w:r>
      <w:r>
        <w:rPr>
          <w:rFonts w:cs="Times New Roman" w:ascii="Times New Roman" w:hAnsi="Times New Roman"/>
          <w:sz w:val="20"/>
          <w:szCs w:val="20"/>
        </w:rPr>
        <w:t xml:space="preserve"> Strategic Press, no date, p. 28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দুই গাল বেয়ে অশ্রুধারা নেমে আসছে এই অবস্থ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ঐ যে জন্‌ ওয়েস্‌লী দাঁড়িয়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খ্রীষ্টের দ্বারা পরিত্রাণ প্রচার করে চল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তার নিজের মন পরিবর্তনের </w:t>
      </w:r>
      <w:r>
        <w:rPr>
          <w:rFonts w:ascii="Vrinda" w:hAnsi="Vrinda" w:cs="Vrinda"/>
          <w:u w:val="single"/>
        </w:rPr>
        <w:t>আগ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ঞ্চাশ বছরেরও বেশি সময়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মারা যাচ্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রা তাকে বারংবার ফিস্‍ফিস্‌ করে বলতে শুনে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পাপীদের অগ্রগণ্য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যীশু আমার নিমিত্ত মরিয়াছ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হচ্ছে পিতরের অভিজ্ঞতা যা তিনি যীশু গ্রেফতার হওয়ার রাত্রে লাভ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থমাস হ্যালে এই ছোট্ট গল্পট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জন প্রাচীন লেখকের দ্বারা ইহা বলা হইয়াছিল যে তাহার জীবনের অবশিষ্ট দিনগুলি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পিতর একটি কুকুড়াকে ডাকিতে শুন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ক্রন্দন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ারণ সেই রাত্রের কথা তিনি স্মরণ করিয়াছিলেন যেই রাত্রে তিনি তার প্রভুকে অস্বীকার করিয়াছিলেন </w:t>
      </w:r>
      <w:r>
        <w:rPr>
          <w:rFonts w:cs="Times New Roman" w:ascii="Times New Roman" w:hAnsi="Times New Roman"/>
          <w:sz w:val="20"/>
          <w:szCs w:val="20"/>
        </w:rPr>
        <w:t xml:space="preserve">(Thomas Hale, M.D., </w:t>
      </w:r>
      <w:r>
        <w:rPr>
          <w:rFonts w:cs="Times New Roman" w:ascii="Times New Roman" w:hAnsi="Times New Roman"/>
          <w:b/>
          <w:i/>
          <w:sz w:val="20"/>
          <w:szCs w:val="20"/>
        </w:rPr>
        <w:t>The Applied New Testament Commentary,</w:t>
      </w:r>
      <w:r>
        <w:rPr>
          <w:rFonts w:cs="Times New Roman" w:ascii="Times New Roman" w:hAnsi="Times New Roman"/>
          <w:sz w:val="20"/>
          <w:szCs w:val="20"/>
        </w:rPr>
        <w:t xml:space="preserve"> Kingsway Publications, 1997, p. 286; note on Mark 14:7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মন পরিবর্তনের </w:t>
      </w: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পরে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 পিতর কি করবেন সেই বিষয়ে খ্রীষ্ট বলেছিলেন 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তুমি একবার ফিরিল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মন পরিবর্তন করিল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তোমার ভ্রাতৃগণকে সুস্থির করিও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3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‌ন ম্যাকগ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িতর পরে তাহার ভ্রাতৃগণকে সুস্থির করিতে সক্ষম হই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ে ব্যক্তি পরীক্ষিত হইয়াছেন তিনিই হইতেছেন সেই ব্যক্তি যিনি প্রকৃতপক্ষে অন্যকে সাহায্য করিতে সক্ষম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ru the Bible;</w:t>
      </w:r>
      <w:r>
        <w:rPr>
          <w:rFonts w:cs="Times New Roman" w:ascii="Times New Roman" w:hAnsi="Times New Roman"/>
        </w:rPr>
        <w:t xml:space="preserve"> note on Luke 22:32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নি পাপের চেতনার মধ্য দিয়ে গিয়েছেন তিনিই হন সেই ব্যক্তি যিনি পারেন অন্যকে সাহায্য করতে যারা পাপের চেতনা লাভ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দ্বারা পরিত্রাত হয়েছেন যে ব্যক্তি তিনিই যীশুর দ্বারা পরিত্রাণ লাভের জন্যে অন্যকে সাহায্য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্যক্তি যিনি জানেন যে তিনি নিজে কতটা দূর্বল তিনিই পারেন একমাত্র অন্যকে সাহায্য করতে যারা দূর্ব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সর্বদা জন্‌ ওয়েস্‌লীকে পছন্দ করে এস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পছন্দ করার কারণগুলির মধ্যে একটি হচ্ছে এ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ও ভেবেছিলেন যে একটি কঠোর জীবনযাপনের মাধ্যমে তিনি পরিত্রাত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া ভাবতাম সেটা হুবহু সেইরকম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মোরাভিয়ান মিশন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টার বোহেলার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লেছিলেন যে তার উদ্ধারকারী বিশ্বাস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োহেলার বলেছিলেন যে ওয়েস্‌লী ভাবত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িভাবে তিনি এই বিশ্বাস অর্জন করি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অন্যের ন্যায় পাইকারী হারে পাপ করেন না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ওয়েস্‌লীর এটাই ছিল প্রতিবন্ধ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এটা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োহেলার তাকে বলেছিলেন যীশুকে বিশ্বাস না করাটাই হচ্ছে যথেষ্ট পাপ ছি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তিনি প্রবলভাবে ক্রন্দন করিয়াছিলেন এবং তাহার জন্য আমাকে প্রার্থনা করিতে বলিয়াছি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ীশুর দ্বারা পরিত্রাত হ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্‌ ওয়েস্‌লী হারানো পাপীদের সাহায্য করার জন্যে এবং ভ্রাতাদের সুস্থির করার জন্যে তার অবশিষ্ট জীবন ব্যয়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অবশিষ্ট জীব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ঘোড়ার পিঠে চড়ে প্রত্যেক বছরে </w:t>
      </w:r>
      <w:r>
        <w:rPr>
          <w:rFonts w:cs="Vrinda" w:ascii="Vrinda" w:hAnsi="Vrinda"/>
        </w:rPr>
        <w:t xml:space="preserve">4,500 </w:t>
      </w:r>
      <w:r>
        <w:rPr>
          <w:rFonts w:ascii="Vrinda" w:hAnsi="Vrinda" w:cs="Vrinda"/>
        </w:rPr>
        <w:t>মাইল ভ্রম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তিদিন দুটি বা তার বেশি সংখ্যায় ধর্মোপদেশ প্রচার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ক্ষণ আগে মিঃ গ্রিফিত যে গানটি গাইলেন সেটা ওয়েস্‍লীর দ্বারা আরও ভাল করে লেখা যেতে পারত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ধ্বংসিতদের উদ্ধার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ৃত্যুযাত্রীর যত্ন ল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সমব্যাথা এবং কবর হইতে কাড়িয়া ল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বিলাপের উর্দ্ধে বিপথগামী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তিতদের তুলিয়া ল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হাদের যীশুর বিষয়ে 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উদ্ধারে সক্ষ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ধ্বংসিতদের উদ্ধার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ৃত্যুযাত্রীর যত্ন ল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 অনুগ্রহশী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 উদ্ধার করি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মার সঙ্গে সমস্বরে 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ধ্বংসিতদের উদ্ধার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ৃত্যুযাত্রীর যত্ন ল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 অনুগ্রহশী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 উদ্ধার করি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Rescue the Perishing” by Fanny J. Crosby, 1820-1915) 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পরে তুমিও একবার ফিরিল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মন পরিবর্তন করিল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ভ্রাতৃগণকে সুস্থির করি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3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ভাবে আমরা বলতে পারবো যে কখন কোন একজন প্রকৃতভাবে মন পরিবর্তন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আপনি বলতে পারবেন যে তারা প্রকৃতই পরিত্রাণ পেয়েছেন কি না</w:t>
      </w:r>
      <w:r>
        <w:rPr>
          <w:rFonts w:cs="Vrinda" w:ascii="Vrinda" w:hAnsi="Vrinda"/>
        </w:rPr>
        <w:t>? ‘‘</w:t>
      </w:r>
      <w:r>
        <w:rPr>
          <w:rFonts w:ascii="Vrinda" w:hAnsi="Vrinda" w:cs="Vrinda"/>
        </w:rPr>
        <w:t xml:space="preserve">পরে তুমিও একবার ফিরিল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 পরিবর্তন করিল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তোমার ভ্রাতৃগণকে সুস্থির করি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খন আপনি মন পরিবর্তন করেন তখন খ্রীষ্ট আপনার সমস্ত ইচ্ছার পরিবর্তন ঘট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আগে যা যা ভালবাসতেন সেগুলিকে আপনি এখন ভ্রাতৃগণের তুলনায় কম ভালবা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আপনার সমস্ত হৃদয় দিয়ে মন্ডলীকে ভালবা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আপনার সমগ্র আত্মার সঙ্গে প্রকৃত খ্রীষ্ট বিশ্বাসীদের ভালবা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শক্তিশালী করার জন্য এবং সাহায্য করার জন্য আপনি যা করতে পারেন তার সবই আপনি করতে চাই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তাদের জন্যে প্রার্থনা করবেন এবং তাদের সাহায্য করবেন এবং যীশুর যেমন আছে সেইরকম একটি হৃদয় দিয়ে তাদের ভালবা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যোহন এটা খুব স্পষ্ট করে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রা জানি যে মৃত্যু হইতে জীবনে উত্তীর্ণ হই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ভ্রাতৃগণকে প্রেম ক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যে কেহ প্রেম না করে সে মৃত্যুর মধ্যে থাক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3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র একটা উপায় যাতে বলা যায় যে আপনি মন পরিবর্ত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হলো এ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মন্ডলীর ভাই এবং বোনদের প্রকৃতই ভালবাসবেন এবং তাদের সাহায্য করার জন্যে সব কিছু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েখুন লারা এবং কারেন এবং অন্য নতুন মেয়েরা কিভাবে মিসেস হাইমার্সকে সাহায্য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সাহায্য করতে পারছি না কিন্তু জানি যে তারা মন পরিবর্তন কর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সেখানে আর একটি উপায় আছে বলার যে আপনি মন পরিবর্ত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বাইবেলে লূক </w:t>
      </w:r>
      <w:r>
        <w:rPr>
          <w:rFonts w:cs="Vrinda" w:ascii="Vrinda" w:hAnsi="Vrinda"/>
        </w:rPr>
        <w:t xml:space="preserve">14 </w:t>
      </w:r>
      <w:r>
        <w:rPr>
          <w:rFonts w:ascii="Vrinda" w:hAnsi="Vrinda" w:cs="Vrinda"/>
        </w:rPr>
        <w:t>নং 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স্কোফিল্ড স্টাডি বাইবেলের </w:t>
      </w:r>
      <w:r>
        <w:rPr>
          <w:rFonts w:cs="Vrinda" w:ascii="Vrinda" w:hAnsi="Vrinda"/>
        </w:rPr>
        <w:t xml:space="preserve">1096 </w:t>
      </w:r>
      <w:r>
        <w:rPr>
          <w:rFonts w:ascii="Vrinda" w:hAnsi="Vrinda" w:cs="Vrinda"/>
        </w:rPr>
        <w:t>পৃষ্ঠায়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সেই বিখ্যাত মহাভোজের একটি গল্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‘‘মনুষ্য’’ যিনি মহাভোজ তৈরী করেছিলেন তিন হলেন খ্রী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দাসদের তিনি নিমন্ত্রণ করার জন্য বাইরে পাঠিয়েছিলেন তারা ছিল প্রকৃত খ্রীষ্ট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দেখুন যে প্রকৃত খ্রীষ্ট বিশ্বাসীদের খ্রীষ্ট কি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</w:t>
      </w:r>
      <w:r>
        <w:rPr>
          <w:rFonts w:cs="Vrinda" w:ascii="Vrinda" w:hAnsi="Vrinda"/>
        </w:rPr>
        <w:t xml:space="preserve">23 </w:t>
      </w:r>
      <w:r>
        <w:rPr>
          <w:rFonts w:ascii="Vrinda" w:hAnsi="Vrinda" w:cs="Vrinda"/>
        </w:rPr>
        <w:t>নং পদে লেখ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ঠে দাঁড়ান এবং উচ্চস্বরে এটা পাঠ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প্রভু দাস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াহির হইয়া রাজপথে রাজপথে ও বেড়ায় বেড়ায়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সিবার জন্য লোকদিগকে পীড়াপীড়ি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র গৃহ পরিপূর্ণ হ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4: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এখন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পেনসিল বা কলম নিন এবং ‘‘বাহির হইয়া রাজপথে রাজপথে ও বেড়ায় বেড়ায় য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সিবার জন্য লোকদিগকে পীড়াপীড়ি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আমার গৃহ পরিপূর্ণ হ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4:23) </w:t>
      </w:r>
      <w:r>
        <w:rPr>
          <w:rFonts w:ascii="Vrinda" w:hAnsi="Vrinda" w:cs="Vrinda"/>
        </w:rPr>
        <w:t>বাক্যটির নীচে দাগ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টা আমরা করতে পারি প্রত্যেক বৃহস্পতিবার 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 শনিবার 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ত্যেক রবিবার বিকা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া জয় করার জন্যে আমরা প্রত্যেককে পাঠা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আমি দেখছি যে সেখানে কিছু লোক আছেন যারা দাঁড়িয়ে থাকেন এবং গল্প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সময় পূরণ করার জন্যে অন্য কিছু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তারা কখনোই আমাদের কাছে অন্বেষণ করার মত কোন নাম নিয়ে আস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খুব অল্প কয়েকটি নাম নিয়ে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নাম নিয়ে আসেন না তাদের ব্যাপারটি কিরকম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 দুটি জিনিষের মধ্যে একট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হয় তারা হারিয়ে গি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তারা পশ্চাদ্‌পস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াল খ্রীষ্ট বিশ্বাসীরা হারানো লোকদের পিছনে ঘো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অপরিত্রাণপ্রাপ্ত এবং পশ্চাদ্‍পসরণকারী লোকেরা বোকার মতন চারিদিকে ঘুরে বেড়ায় এবং সময় নষ্ট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এই ধরনের পশ্চাদ্‍পসরণকারীদের মধ্যে একজন হন ত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ক্ষ্য রা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পনি অনুতাপ না করেন তাহলে আপনি আপনার পরিত্রাণের আনন্দ হার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আপনাকে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তএব স্মরণ কর কোথা হইতে পতিত হইয়া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ন ফির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প্রথম কর্ম্মসকল ক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>2:5)| ‘‘</w:t>
      </w:r>
      <w:r>
        <w:rPr>
          <w:rFonts w:ascii="Vrinda" w:hAnsi="Vrinda" w:cs="Vrinda"/>
        </w:rPr>
        <w:t>প্রথম কর্ম্মসকল ক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ত্মা জয়ের কাজে ফির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ম নিয়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ধারনত যেভাবে আপনি কাজ করেন সেভাবে প্রথম কাজগুলি কর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আপনাদের মধ্যে কয়েকজন আছেন যারা এই কাজটি কখনো কর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খনো এই কাজটি করতে চা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ি বর্তমানে এটা কর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চোখ দুটিতে কাঁচ পরানো এবং আপনার মুখমন্ডল কঠিন হয়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পনি ভাব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ঐ কাজ করার জন্যে তিনি কখনো </w:t>
      </w:r>
      <w:r>
        <w:rPr>
          <w:rFonts w:ascii="Vrinda" w:hAnsi="Vrinda" w:cs="Vrinda"/>
          <w:u w:val="single"/>
        </w:rPr>
        <w:t>আমাকে</w:t>
      </w:r>
      <w:r>
        <w:rPr>
          <w:rFonts w:ascii="Vrinda" w:hAnsi="Vrinda" w:cs="Vrinda"/>
        </w:rPr>
        <w:t xml:space="preserve"> পাবেন না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কেন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স্কারভাবে এটা দেখা যাচ্ছে যে আপনি পরিত্রাণপ্রাপ্ত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খ্রীষ্টের বাধ্য হওয়ার কোন অভিপ্রায় আপনার নেই তখন আপনি আমাদের জন্যে অপেক্ষা করে বসে আছেন যে কখন আমরা আপনাকে ‘‘শিক্ষা’’ দেব যে কিভাবে পরিত্রাণ পাওয়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সিবার জন্য তাহাদিগকে পীড়াপীড়ি কর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 আপনি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ি খ্রীষ্টের বাধ্য হইব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অভাগা বাল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ভাগা বালিক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উপায়ে আপনারা কখনও যীশুতে শান্তি এবং আনন্দ পাব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বিশাল শহরে শ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>য়ে শ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>য়ে হারানো এবং একাকী যুবক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কে আরও ভাল কোন পথ প্রদর্শন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উ একজন তাদের প্রতি সদয়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্রতি আগ্রহ প্রকাশ করবে বলে তারা অপেক্ষ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যদি নিজে স্বয়ং হারানো অবস্থায় থাকেন তাহলে আপনি তাদের সাহায্য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র কাছে বিনতি করছি যেন আপনি অনুতাপ করেন এবং যীশুকে বিশ্বাস স্থাপ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শ্বাসে যীশ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কাজের যত্ন নিতে নিজের জীবন ন্যস্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উদ্ধ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ঁর রক্তের দ্বারা আপনাকে সমস্ত পাপ থেকে শুচি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হারানো লোকদের ফিরিয়ে আনতে এবং ভাইদের সাহায্য করতে তিনি আপনাকে বাইরে প্রেরণ করব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তুমি একবার ফিরিল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মন পরিবর্তন করিল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ভ্রাতৃগণকে সুস্থির করি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3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অনুগ্রহ করে উঠে দাঁড়ান এবং আপনার গানের পাতার ছয় নম্বর গানটি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ু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মেষপালকের রব আমি শুন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ান্তরে অন্ধকার এবং বিষন্নতার মধ্য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েষদের ডাকছেন যারা বিপথে গিয়েছ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ূরে মেষপালকদের নিরাপদ আশ্রয়ের বাই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রাজত্ব থেকে তাদের ভিতরে আনু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ভ্রান্তজনকে যীশুর কাছে আনু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 যাবে আর সাহায্য করবে মেষপালকক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কে সাহায্য করতে ভ্রান্তজনকে খুঁজত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 হারানো জনকে নিরাপদ আশ্রয়ে আন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ঠান্ডায় তারা কোথায় পাবে আশ্রয়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রাজত্ব থেকে তাদের ভিতরে আনু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ভ্রান্তজনকে যীশুর কাছে আনু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ন্তরের মাঝে তাদের ক্রন্দন শুন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উচ্চ এবং জনশূন্য পর্বতের উপর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ু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প্রভু আপনার প্রতি বল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যাও দেখ কোথায় আমার মেষ আছে</w:t>
      </w:r>
      <w:r>
        <w:rPr>
          <w:rFonts w:cs="Vrinda" w:ascii="Vrinda" w:hAnsi="Vrinda"/>
          <w:sz w:val="20"/>
          <w:szCs w:val="20"/>
        </w:rPr>
        <w:t>|"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রাজত্ব থেকে তাদের ভিতরে আনু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দের ভিতরে আন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ভ্রান্তজনকে যীশুর কাছে আনু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চ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লূক </w:t>
      </w:r>
      <w:r>
        <w:rPr>
          <w:rFonts w:cs="Vrinda" w:ascii="Vrinda" w:hAnsi="Vrinda"/>
          <w:sz w:val="24"/>
          <w:szCs w:val="24"/>
          <w:lang w:bidi="bn-IN"/>
        </w:rPr>
        <w:t>22:31-34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720" w:hanging="0"/>
        <w:rPr/>
      </w:pPr>
      <w:r>
        <w:rPr>
          <w:sz w:val="24"/>
        </w:rPr>
        <w:tab/>
        <w:tab/>
        <w:t>“Rescue the Perishing” (by Fanny J. Crosby, 1820-1915)</w:t>
      </w:r>
      <w:r>
        <w:rPr>
          <w:rFonts w:cs="Vrinda" w:ascii="Vrinda" w:hAnsi="Vrinda"/>
          <w:sz w:val="24"/>
        </w:rPr>
        <w:t xml:space="preserve"> |</w:t>
      </w:r>
      <w:r>
        <w:rPr>
          <w:sz w:val="24"/>
        </w:rPr>
        <w:t xml:space="preserve"> </w:t>
      </w:r>
    </w:p>
    <w:p>
      <w:pPr>
        <w:pStyle w:val="IndentedQuote"/>
        <w:ind w:left="0" w:right="0" w:hanging="0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বিনষ্টদের উদ্ধার কর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cs="Vrinda" w:ascii="Vrinda" w:hAnsi="Vrinda"/>
          <w:b/>
          <w:bCs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আর তুমিও একবার ফিরিলে </w:t>
      </w:r>
      <w:r>
        <w:rPr>
          <w:rFonts w:cs="Vrinda" w:ascii="Vrinda" w:hAnsi="Vrinda"/>
          <w:sz w:val="24"/>
          <w:szCs w:val="24"/>
        </w:rPr>
        <w:t>[</w:t>
      </w:r>
      <w:r>
        <w:rPr>
          <w:rFonts w:ascii="Vrinda" w:hAnsi="Vrinda" w:cs="Vrinda"/>
          <w:sz w:val="24"/>
          <w:sz w:val="24"/>
          <w:szCs w:val="24"/>
        </w:rPr>
        <w:t>মন পরিবর্তন করিলে</w:t>
      </w:r>
      <w:r>
        <w:rPr>
          <w:rFonts w:cs="Vrinda" w:ascii="Vrinda" w:hAnsi="Vrinda"/>
          <w:sz w:val="24"/>
          <w:szCs w:val="24"/>
        </w:rPr>
        <w:t xml:space="preserve">] </w:t>
      </w:r>
      <w:r>
        <w:rPr>
          <w:rFonts w:ascii="Vrinda" w:hAnsi="Vrinda" w:cs="Vrinda"/>
          <w:sz w:val="24"/>
          <w:sz w:val="24"/>
          <w:szCs w:val="24"/>
        </w:rPr>
        <w:t>প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োমার ভ্রাতৃগণকে সুস্থির করিও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32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108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 প্রকৃত মন পরিবর্তনের বিষয়ে বলেছেন যা পিতরের সম্ভবত হয়ে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6:8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6:71, 72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2:62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7:24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2:37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7:48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1:23-24 |</w:t>
      </w:r>
    </w:p>
    <w:p>
      <w:pPr>
        <w:pStyle w:val="Normal"/>
        <w:tabs>
          <w:tab w:val="clear" w:pos="432"/>
          <w:tab w:val="left" w:pos="720" w:leader="none"/>
        </w:tabs>
        <w:ind w:left="1080" w:hanging="720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ন পরিবর্তনের </w:t>
      </w:r>
      <w:r>
        <w:rPr>
          <w:rFonts w:ascii="Vrinda" w:hAnsi="Vrinda" w:cs="Vrinda"/>
          <w:sz w:val="24"/>
          <w:sz w:val="24"/>
          <w:szCs w:val="24"/>
          <w:u w:val="single"/>
        </w:rPr>
        <w:t>পরে</w:t>
      </w:r>
      <w:r>
        <w:rPr>
          <w:rFonts w:ascii="Vrinda" w:hAnsi="Vrinda" w:cs="Vrinda"/>
          <w:sz w:val="24"/>
          <w:sz w:val="24"/>
          <w:szCs w:val="24"/>
        </w:rPr>
        <w:t xml:space="preserve"> পিতর কি করবেন সেই বিষয়ে খ্রীষ্ট বল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3:14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4:23; 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 xml:space="preserve">2:5 |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20:00Z</dcterms:created>
  <dc:creator>user</dc:creator>
  <dc:description/>
  <dc:language>en-US</dc:language>
  <cp:lastModifiedBy>Use This Account</cp:lastModifiedBy>
  <cp:lastPrinted>2016-02-02T17:32:00Z</cp:lastPrinted>
  <dcterms:modified xsi:type="dcterms:W3CDTF">2016-03-01T16:21:00Z</dcterms:modified>
  <cp:revision>3</cp:revision>
  <dc:subject/>
  <dc:title/>
</cp:coreProperties>
</file>